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арень показывает плато</w:t>
      </w:r>
    </w:p>
    <w:p>
      <w:pPr>
        <w:pStyle w:val="Normal"/>
        <w:rPr/>
      </w:pPr>
      <w:r>
        <w:rPr>
          <w:lang w:val="ru-RU"/>
        </w:rPr>
        <w:t>0:00 – Мы не водим всех вместе по кустарникам в одно время. Кустарники очень важны для новых (</w:t>
      </w:r>
      <w:r>
        <w:rPr>
          <w:i/>
          <w:lang w:val="ru-RU"/>
        </w:rPr>
        <w:t>молодых</w:t>
      </w:r>
      <w:r>
        <w:rPr>
          <w:lang w:val="ru-RU"/>
        </w:rPr>
        <w:t>?) деревьев. Но также есть большой рикс пожара в летний сезон. Те деревья, которые мы там видели – это культивированные дервья, а не естествен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:50 – Здесь вы видете разные зоны, которые связанны с домом. Это плато – очень хороший круг. Это была овощная и агрикультурная зона, и также с плодовыми деревьями, водой, которая идёт из источников здесь сзади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1:48 – Всегда есть связь людей с фруктами, овоща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09:00Z</dcterms:created>
  <dc:creator>Anton Korotkin</dc:creator>
  <dc:description/>
  <dc:language>en-US</dc:language>
  <cp:lastModifiedBy>Anton Korotkin</cp:lastModifiedBy>
  <dcterms:modified xsi:type="dcterms:W3CDTF">2010-04-16T23:20:00Z</dcterms:modified>
  <cp:revision>1</cp:revision>
  <dc:subject/>
  <dc:title/>
</cp:coreProperties>
</file>