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i/>
          <w:i/>
          <w:lang w:val="ru-RU"/>
        </w:rPr>
      </w:pPr>
      <w:r>
        <w:rPr>
          <w:lang w:val="ru-RU"/>
        </w:rPr>
        <w:t>0:00 – 0:29 – (</w:t>
      </w:r>
      <w:r>
        <w:rPr>
          <w:i/>
          <w:lang w:val="ru-RU"/>
        </w:rPr>
        <w:t>от первод.: проежают мимо большого озера. Над озером пролетают в конце клипа птицы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6e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4</Words>
  <Characters>85</Characters>
  <CharactersWithSpaces>98</CharactersWithSpaces>
  <Paragraphs>1</Paragraphs>
  <Company>EX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6:00Z</dcterms:created>
  <dc:creator>Anton Korotkin</dc:creator>
  <dc:description/>
  <dc:language>en-US</dc:language>
  <cp:lastModifiedBy>Anton Korotkin</cp:lastModifiedBy>
  <dcterms:modified xsi:type="dcterms:W3CDTF">2010-04-16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