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Прививание и высаживание семян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0:00 – можно прививать розы. Я не знал, я даже пробовал на рябину прививать грушу. У меня даже некоторая паросль начала расти. Но обычно на рябина не будет плодов, но у меня было столько радости, что она начала расти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0:35 – говорит, у меня были, получились плоды, но их не возможно есть, потому что они очень кислые. Но он говорит, что это ничего не стоит, ты попробуй просто напросто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0:55 – прививка роз, 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val="ru-RU"/>
        </w:rPr>
        <w:t>перевода нет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1:15 – и он говорит, в том случае если глазок не начинает расти, ты просто напросто основное дерево обрежь, чтобы глазок или веточка привитая получила больше приток сока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1:35 – просто пробуй, говорит, и иногда, где-нибудь в лесу пробуй привить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1:58 – я бы хотел еще показать. Это сосна - это кедр, кедровая шишка. Это ее просто так назвали – кедр, это называется – цирбыль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2:14 – Цирбыль – это очень большие сосны, у них очень большие - это русские кедры. Это очень высококачественное дерево и очень хороше семечко. Очень ценное. Мы попробуем, протестируем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2:36 – Вовремя их собрали или нет. Семечко, которое внутри, способно к прорастанию или нет. Если я возьму в руку, я почувствую, у меня не очень приятное чувство, почему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2:53 – потому, что это очень такое легкое, что очень,  мне кажется, что его через чур рановато, ее  сорвали. У нее нет возможности тогда, они тогда не будут проростать. Она не будет расти. Я открою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3:23 – у меня семя – зернышко. Я его открою. Почти полное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3:48 – возьмем следующее. Шишка очень легкая. У нас шишки очень тяжелые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4:09 – следующую обрезает, она тоже полная. Это все в порядке, она способна к прорастанию,  потому что нужно срезать и посмотреть. Если ты начинаешь высевать, или посмотришь, оно может начать гнить или там грибок какой-то внутри. Мы можем, если это черезмерно долго хранили, что семечко может очень долго хранилось. Тогда способность к проростанию у нее понижается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4:45 – Это в не зависимости от того, какие это семена, кедра или других семян. Ты можешь пару семян выташить и попробовать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5:03 – я могу тебе сразу сказать, если ты немножко попробуешь – не-е не нужно его высевать, оно очень хорошее. Очень хорошее, отличный вкус. 100% оно может прорости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5:25 – если они пустые там или немножко покрыты грибком каким-то, то ты даже можешь не пробовать их высаживать. Ты попробушь, высеешь их и потом удивишься, что там растет. Ты попробуй в разных местах обязательно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5:48 – неважно, это кукуруза или фасоль. Попробуй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6:12 – если допустим, речь идет о кабачках или тыквах и она полная семенами, высушишь их, потрогаешь там они очень тонкие, откроешь, там очень тонкий слой и нету семечка внутри, конечно оно не сможет проростать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6:35 – обязательно попробуй, посмотри, что это за семя. Возьми, в карман положи туалетную бумаги или тонкую промакашку, и намочи посмотри, будет она проростать или нет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7:03 – у сельдирея, нужно ждать 4 недели пока увидим первые расточки. Если я буду покупать семена и они напишут, что там способность проростания 70%, то ты не высевай все подряд и ничего у тебя не будет расти. Потому, что это не правда, что там стоит. Ты просто попробуй, так как я сказал, немножко намочи и посмотри, проростает она? Они очень быстро проростают, ты просто посмотри, когда они проростают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7:50 – и если из десяти – семь проростают и начинают проклевываться, значит все правильно. 70% проростания, значит все правильно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8:05 – и если не соответствует, то я возращаю эти семена назад и говорю, ему: «Так не пойдет, здесь всего 30% проростания, потому что они из десяти у меня только три штуки проросло». И при 30% - это очень мало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8:34 – 8:52 – 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val="ru-RU"/>
        </w:rPr>
        <w:t>перевода не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9:24:00Z</dcterms:created>
  <dc:creator>Edouard</dc:creator>
  <dc:description/>
  <dc:language>en-US</dc:language>
  <cp:lastModifiedBy>Edouard</cp:lastModifiedBy>
  <dcterms:modified xsi:type="dcterms:W3CDTF">2010-04-15T20:34:00Z</dcterms:modified>
  <cp:revision>3</cp:revision>
  <dc:subject/>
  <dc:title/>
</cp:coreProperties>
</file>