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t>Расказ о прививании различных сортов деревьев.</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0:00 – окуляция... до сих пор мы это не показывали, потому, что у нас была другая программа. Я хочу немножко вам быстро показать, что бы имели представление как это делается. </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0:35 – это нож и он должен быть острый как лезвие бритвы иначе он не подойдет. Он должен быть очень острый. Есть различные камни, наждачно точильные камни. И смотрите вот так надо точить. Сначало на грубой стороне, потом на мелкой. Нож должен быть очень острый, чтобы вы могли себя брить. Он должен быть острый как бритва, чтобы у меня был очень ровный срез. Ни в коем случае, чтобы вы не поранились, не трогайте пальцами. </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1:30 – Допустим, что у меня есть ....., представьте, что здесь дерево и я хочу на это дерево хочу привить другой сорт.</w:t>
      </w:r>
    </w:p>
    <w:p>
      <w:pPr>
        <w:pStyle w:val="Normal"/>
        <w:rPr/>
      </w:pPr>
      <w:r>
        <w:rPr>
          <w:rFonts w:cs="Times New Roman;Times New Roman" w:ascii="Times New Roman;Times New Roman" w:hAnsi="Times New Roman;Times New Roman"/>
          <w:sz w:val="24"/>
          <w:szCs w:val="24"/>
          <w:lang w:val="ru-RU"/>
        </w:rPr>
        <w:t xml:space="preserve">1:54 – Если мне все равно, дерево широкое или узкое, то если дерево очень широкое, я просто пять, шесть восемь или гораздо больше саженцев, я заставляю – вставляю ..... </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2:25 – Чтобы у меня здесь надрезать кору, это можно сделать весной, когда кора очень, очень легко отделяется. Сейчас очень плохо. Потому что камбий</w:t>
      </w:r>
      <w:r>
        <w:rPr>
          <w:rFonts w:cs="Times New Roman;Times New Roman" w:ascii="Times New Roman;Times New Roman" w:hAnsi="Times New Roman;Times New Roman"/>
          <w:b/>
          <w:color w:val="4F81BD"/>
          <w:sz w:val="24"/>
          <w:szCs w:val="24"/>
          <w:lang w:val="ru-RU"/>
        </w:rPr>
        <w:t xml:space="preserve"> </w:t>
      </w:r>
      <w:r>
        <w:rPr>
          <w:rFonts w:cs="Times New Roman;Times New Roman" w:ascii="Times New Roman;Times New Roman" w:hAnsi="Times New Roman;Times New Roman"/>
          <w:sz w:val="24"/>
          <w:szCs w:val="24"/>
          <w:lang w:val="ru-RU"/>
        </w:rPr>
        <w:t>не дает возможности, не отстает. Потому что когда она сочная она очень легко отстает. А когда не сочная, то вы не можете привить. И поэтому он не слазит, я показываю вам, что я делаю это с силой, но это можно сделать лишь тогда, когда снимается кора.</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3:30 – это представьте, что это допустим – прививка. Мы обрезаем на нужную величину, там 5 или 6 глазков. Я смотрю ... и почему это дикий лес, о – дикий рис. Там должен быть всего один надрез иначе не будет расти. Если я сделаю второй надрез, то она может вообще не получиться. На один раз, посмотрите сюда, вот здесь глазок и это прививается на другой стороне. Вот так вот засовывается. Там глазок. Здесь глазок действует на то, чтобы она приросла и это очень необходимо. Чтобы глазок к глазку, чтобы она лучше приросла. Это не значит, что если нет глазка она не прирастет, но она будет расти лучше если глазок к глазку. </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5:00 – Здесь глазок и вот так за один раз я делаю один только надрез, только один. Второй нельзя делать, тогда будет не точно. </w:t>
      </w:r>
    </w:p>
    <w:p>
      <w:pPr>
        <w:pStyle w:val="Normal"/>
        <w:rPr/>
      </w:pPr>
      <w:r>
        <w:rPr>
          <w:rFonts w:cs="Times New Roman;Times New Roman" w:ascii="Times New Roman;Times New Roman" w:hAnsi="Times New Roman;Times New Roman"/>
          <w:sz w:val="24"/>
          <w:szCs w:val="24"/>
          <w:lang w:val="ru-RU"/>
        </w:rPr>
        <w:t xml:space="preserve">5:15 – Камбий – это стеклянная, такая прозрачная пленка, которая под корой. И камбий отвечает за рост. Я немножко со стороны, совсем немножко, совсем немножко обрезаю кору таким образом, чтобы добраться до каньйона. </w:t>
      </w:r>
    </w:p>
    <w:p>
      <w:pPr>
        <w:pStyle w:val="Normal"/>
        <w:rPr/>
      </w:pPr>
      <w:r>
        <w:rPr>
          <w:rFonts w:cs="Times New Roman;Times New Roman" w:ascii="Times New Roman;Times New Roman" w:hAnsi="Times New Roman;Times New Roman"/>
          <w:sz w:val="24"/>
          <w:szCs w:val="24"/>
          <w:lang w:val="ru-RU"/>
        </w:rPr>
        <w:t xml:space="preserve">5:48 – Здесь я камбию освободил от коры, чуть-чуть слегка-слегка я снимаю кору. Совсем чуть-чуть. Я со всех сторон получается освободил камбию – это оптимально. </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6:06 – К камбии нельзя прикосаться пальцами. Если вы руками прикоснетесь, то того пота, который есть на пальцах будет достаточно, чтобы камбий был изолирован. </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6:50 – я должен вот так брать пальцами, ни в коем случае не внизу, я вставляю, вот так вот вниз, и если сейчас возьму веревочку и вот так вот заматываю. </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7:35 – Я могу завязать и сделать узелочек. Я просто подтягиваю и завязываю и этого достаточно. Она крепкая. Нужно чтобы глазок там выглядывал, я не должен его завязать. Я просто обрезаю. У меня там три глазка сверху, сверху я обрезаю, обрезаю веревочку. О-о тупые ножницы. </w:t>
      </w:r>
    </w:p>
    <w:p>
      <w:pPr>
        <w:pStyle w:val="Normal"/>
        <w:rPr/>
      </w:pPr>
      <w:r>
        <w:rPr>
          <w:rFonts w:cs="Times New Roman;Times New Roman" w:ascii="Times New Roman;Times New Roman" w:hAnsi="Times New Roman;Times New Roman"/>
          <w:sz w:val="24"/>
          <w:szCs w:val="24"/>
          <w:lang w:val="ru-RU"/>
        </w:rPr>
        <w:t xml:space="preserve">8:35 – И у меня есть замазка, и замазываю и сверху тоже, чтобы она не высыхала и вверху тоже, чтобы не засыхала. Если я правильно сделаю,  то 98% что она вырастит. Если она не будет расти, значит я сделал где-то ошибку. Нужно вовремя это только все делать. </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9:05 – Нужно быть очень внимательным. Весной, допустим если очень жарко, и на прямых лучах солнца я это сделал, и допустим сделал надрез и кто-то пришел, я поздоровался и завел беседу, и я забыл, что это надо сразу сделать. Значит все надо делать вовремя, ни в коем случае, чтобы тебя никто не отвлекал. Сразу говорите, что у меня сейчас нету времени. Сначало это сделай, а потом занимайся другими вещами. </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9:43 – Это назыавется – </w:t>
      </w:r>
      <w:r>
        <w:rPr>
          <w:rFonts w:cs="Times New Roman;Times New Roman" w:ascii="Times New Roman;Times New Roman" w:hAnsi="Times New Roman;Times New Roman"/>
          <w:sz w:val="24"/>
          <w:szCs w:val="24"/>
          <w:highlight w:val="yellow"/>
          <w:lang w:val="ru-RU"/>
        </w:rPr>
        <w:t>тропфен</w:t>
      </w:r>
      <w:r>
        <w:rPr>
          <w:rFonts w:cs="Times New Roman;Times New Roman" w:ascii="Times New Roman;Times New Roman" w:hAnsi="Times New Roman;Times New Roman"/>
          <w:sz w:val="24"/>
          <w:szCs w:val="24"/>
          <w:lang w:val="ru-RU"/>
        </w:rPr>
        <w:t>. Если допустим у меня есть старое дерево. Допустим, у которого очень толстый ствол и мало яблок на нем, ......</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10:35 - Допусти у меня однолетнее растение, не однолетнее, а однолетний саженец. </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11:00 – Представьте, что у нас вот такое дерево, такие как у нас стоят, вы видели, на улице сажанцы. Я подойду к нему, обрезаю его, и у меня здесь срез, здесь мне не надо больше ничего обрезать. Естественно, веточка у меня не должна падать из рук. </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11:30 – верхнюю часть я обрезал, нижняя обрезана и я от одного дерева, которое я хочу, чтобы оно выросло, допустим сливу, грушу или яблоню - это подвой. Я  наискозь срезал ее обрезал и по толщине они должны соответсвовать друг другу. Это называется – копуляция. Друг на друга. Копуляция. И там я тогда связываю друг с другом. </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12:05 – но для того, чтобы она хорошо прирослась, я делаю язычок. И с другой стороны тоже такой язычок, чтобы она лучше вошла в друг друга. Они втыкаются друг в друга, вставляем друг в друга и она тогда держится. Тогда у меня будет много слоев камбия. </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12:40 – я завязываю тогда, смотрю чтобы глазок был снаружи, ни в коем случае, чтобы глазок не был обвязан. Вокруг замазать. Это популяция. </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13:00 – если работаешь, можно очень быстро прививать одно растение к другому. И таким образом я могу привить все растение. И то, что мы прививаем сверху, будет называться –</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13:30 – допустим я хочу делать другие сорта, или я допустим, хочу три-четыре сорта на одном дереве иметь, то я на одной ветке один сорт буду делать, а на другой ветке. У меня есть  деревья, на которых три-четыре различных сорта, сортов. У меня допустим есть одно шпалетное дерево и я хочу на нем привить вишню или черешню. </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14:05 – важно учитывать, чтобы у вас были сорта или деревья, которые могли опылять друг друга. Иногда бывает так, что они приросли но нет опылителей. Я могу делать от ранних сортов до поздних сортов. И у меня тогда 100% , что каждый год у меня будет на одном дереве обязательно урожай. У меня одно дерево, допустим у людей нету места, чтобы они высаживали второе дерево, они сами виноваты в этом. Пожалуйста, вы можете одно дерево и много разных сортов и оно будет отлично выглядить. </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15:15 – и у нас они прекрасно развиваются и цветут. </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15:30 – Важные моменты прививки. Есть спящий глазок и просыпающийся. И я прививаю так весной, в зависимости от вегетации. До тех пор, пока кора еще может отставать. Я тогда могу на стороне окулировать. Я возьму глазок, я вот так его срезаю. У меня вот глазок срезанный и конечно, к нему можно прикасаться только снаружи, ни в коем случае не изнутри. </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16:15 – я просто покажу на этой вот веточке. Я тогда я вставляю этот глазок во внутрь, только глазок. </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16:50 – я обрезаю, чтобы она влезла туда во внутрь,  потом я завязываю его и замазываю и оно готово. Если бы это сделать в мае, то в первый год уже будут расти веточки у меня. </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17:20 – я могу очень много таких сделать. Если я пойду на следующий год, и допустим буду ходить и наблюдать за этим,  и если не будут через 3-4 недели у меня не будут проростать. Я тогда к ним подойду, я смотрю, что они не растут. Обрезаю ее, замазываю сверху. И тогда весь сок не идет в дерево, а идет все в глазок. Таким образом я могу на шиповник высаживать самые красивые сорта роз. И точно так можно делать и плодовые деревья. </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18:14 – это самое важно, чтобы они соответствовали по толщине. Диаметр веток должен соответствовать. Самое важное, чтобы был только один срез. Если вы сделаете два, то это значит она будет не ровная и будет играть. Т.е. не будет плотно прилегать друг к другу. </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18:55 – обязательно чтобы был очень острый нож. Тогда это вообще очень просто делать. </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19:15 – хвойные деревья немножко сложнее. Лиственные и плодовые – это вообще не вопрос. Я еще ребенком смотрел как сосед обрезает ветки, я был очень любопытен. Я спросил, что он делает, он меня прогнал прочь, потому, что он боялся чтобы я ни в коем случае не прикасался к этим веточкам. Естественно я очень тихо подкрался к нему и наблюдал что он делал. И я сделал потом тоже самое. </w:t>
      </w:r>
    </w:p>
    <w:p>
      <w:pPr>
        <w:pStyle w:val="Normal"/>
        <w:rPr/>
      </w:pPr>
      <w:r>
        <w:rPr>
          <w:rFonts w:cs="Times New Roman;Times New Roman" w:ascii="Times New Roman;Times New Roman" w:hAnsi="Times New Roman;Times New Roman"/>
          <w:sz w:val="24"/>
          <w:szCs w:val="24"/>
          <w:lang w:val="ru-RU"/>
        </w:rPr>
        <w:t xml:space="preserve">20:25 – и тогда я пришел, испробовав такой метод, к выводу, что вишни летом намного лучше прививаются, чем весной.  </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20:50 – Вопросы?  У меня вопрос по поводу первого метода, не нужно ли замазывать места среза? </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21:40 – ты наверное не услышал перевод. Я говорил, что нужно обязательно замазывать места среза. Это специальная замазка на основе воска. </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22:00 – 22:30 – </w:t>
      </w:r>
      <w:r>
        <w:rPr>
          <w:rFonts w:cs="Times New Roman;Times New Roman" w:ascii="Times New Roman;Times New Roman" w:hAnsi="Times New Roman;Times New Roman"/>
          <w:sz w:val="24"/>
          <w:szCs w:val="24"/>
          <w:highlight w:val="yellow"/>
          <w:lang w:val="ru-RU"/>
        </w:rPr>
        <w:t>перевода нет. Идет объяснение по вопросу, переводчик с кем-то разговаривает.</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22:30 – очень тонкий слой замазки наносить, ни в коем случае не вовнутрь, а только сверху, иначе ничего не будет расти. И сверху чуть-чуть и это и это. Тогда у меня будет там останавливаться соко движение. Если оставлю открытым, то там все засохнет. Конечно, это естественная веревка. Есть конечно, искуственная. Есть конечно, специальные инструменты для популяции, прививок, или смолой деревьев можно также делать замазку. Если вы немного натаскаетесь, то сможете делать сотни за день.</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23:33 – 24:00 – </w:t>
      </w:r>
      <w:r>
        <w:rPr>
          <w:rFonts w:cs="Times New Roman;Times New Roman" w:ascii="Times New Roman;Times New Roman" w:hAnsi="Times New Roman;Times New Roman"/>
          <w:sz w:val="24"/>
          <w:szCs w:val="24"/>
          <w:highlight w:val="yellow"/>
          <w:lang w:val="ru-RU"/>
        </w:rPr>
        <w:t>перевода нет, а рассказ идет.</w:t>
      </w:r>
    </w:p>
    <w:p>
      <w:pPr>
        <w:pStyle w:val="Normal"/>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24:00 – можно простые замазки купить, или конечно, смолу от деревьев использовать. Но она не должна быть житкая. Но очень тяжело смолу снять с пальцев, она плохо отлепляется. </w:t>
      </w:r>
    </w:p>
    <w:p>
      <w:pPr>
        <w:pStyle w:val="Normal"/>
        <w:spacing w:before="0" w:after="200"/>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lang w:val="ru-RU"/>
        </w:rPr>
        <w:t xml:space="preserve">24:30 – есть еще вопросы? Было достаточно на сегодня.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3:12:00Z</dcterms:created>
  <dc:creator>Edouard</dc:creator>
  <dc:description/>
  <dc:language>en-US</dc:language>
  <cp:lastModifiedBy>Edouard</cp:lastModifiedBy>
  <dcterms:modified xsi:type="dcterms:W3CDTF">2010-04-15T06:24:00Z</dcterms:modified>
  <cp:revision>7</cp:revision>
  <dc:subject/>
  <dc:title/>
</cp:coreProperties>
</file>