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епп даёт совет, как правильно переделать старые озёр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Первые 2 минуты парень рассказывает о проделанной работе и дальнейших планах по перестройке озёр. П</w:t>
      </w:r>
      <w:r>
        <w:rPr>
          <w:i/>
          <w:lang w:val="en-CA"/>
        </w:rPr>
        <w:t>o</w:t>
      </w:r>
      <w:r>
        <w:rPr>
          <w:i/>
          <w:lang w:val="ru-RU"/>
        </w:rPr>
        <w:t>том выходит Зепп и рассказывает, как нужно правильно это делать.</w:t>
      </w:r>
    </w:p>
    <w:p>
      <w:pPr>
        <w:pStyle w:val="Normal"/>
        <w:rPr/>
      </w:pPr>
      <w:r>
        <w:rPr>
          <w:lang w:val="ru-RU"/>
        </w:rPr>
        <w:t xml:space="preserve">0:00 – Вдохновленные идеями Зеппа, мы стали планировать водные ландшафты. У нас было только 3 средних озера. И мы решили этим летом не делать новые озёра, а переделать стары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:54 – Во время обеда мы увидим наш план. Конечно это полностью открыто. Мы учимся. Было бы очень хорошо послушать мнение Зеппа и по поводу этого пруда. </w:t>
      </w:r>
    </w:p>
    <w:p>
      <w:pPr>
        <w:pStyle w:val="Normal"/>
        <w:rPr/>
      </w:pPr>
      <w:r>
        <w:rPr>
          <w:lang w:val="ru-RU"/>
        </w:rPr>
        <w:t xml:space="preserve">1:16 – Эта водная линия будет очень важной частью ландшафта. Позже мы построим ещё одно озера ниже и другое выше этого озера. </w:t>
      </w:r>
    </w:p>
    <w:p>
      <w:pPr>
        <w:pStyle w:val="Normal"/>
        <w:rPr>
          <w:lang w:val="ru-RU"/>
        </w:rPr>
      </w:pPr>
      <w:r>
        <w:rPr>
          <w:lang w:val="ru-RU"/>
        </w:rPr>
        <w:t>1:38 – Надо будет разобраться в размерах, что куда движется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Зепп просит жестами людей раступиться. Смех ...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епп:</w:t>
      </w:r>
    </w:p>
    <w:p>
      <w:pPr>
        <w:pStyle w:val="Normal"/>
        <w:rPr/>
      </w:pPr>
      <w:r>
        <w:rPr>
          <w:lang w:val="ru-RU"/>
        </w:rPr>
        <w:t xml:space="preserve">1:57 – Это построили очень неправильно. Очень много затрат. И от того, что ты здесь сделал, у тебя очень мало прибыл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: 24 - Нужно построить вместо всего этого длинное извилистое озера. Будет намного меньше затрат, и переброса земли.  Ты сможешь использовать гораздо больше воды. </w:t>
      </w:r>
    </w:p>
    <w:p>
      <w:pPr>
        <w:pStyle w:val="Normal"/>
        <w:rPr/>
      </w:pPr>
      <w:r>
        <w:rPr>
          <w:lang w:val="ru-RU"/>
        </w:rPr>
        <w:t xml:space="preserve">3:05 – Посмотрите, это самая глубокая зона. Нужно использовать самую глубокую зону. Не так насыпать, как здесь, а просто углубить самые глубокие (самые низко лежащие) места. Тогда вода сможет двигаться, появятся волны. </w:t>
      </w:r>
    </w:p>
    <w:p>
      <w:pPr>
        <w:pStyle w:val="Normal"/>
        <w:rPr/>
      </w:pPr>
      <w:r>
        <w:rPr>
          <w:lang w:val="ru-RU"/>
        </w:rPr>
        <w:t>3.44 – Мелководья и глубоководья обязательно нужно использовать, чтобы происходил обмен и вода перемешивалась. Таким образом, чтобы вода могла востонавливаться. Здесь (</w:t>
      </w:r>
      <w:r>
        <w:rPr>
          <w:i/>
          <w:lang w:val="ru-RU"/>
        </w:rPr>
        <w:t xml:space="preserve">показывает на существующее озеро) </w:t>
      </w:r>
      <w:r>
        <w:rPr>
          <w:lang w:val="ru-RU"/>
        </w:rPr>
        <w:t xml:space="preserve"> она стоит.</w:t>
      </w:r>
    </w:p>
    <w:p>
      <w:pPr>
        <w:pStyle w:val="Normal"/>
        <w:rPr>
          <w:lang w:val="ru-RU"/>
        </w:rPr>
      </w:pPr>
      <w:r>
        <w:rPr>
          <w:lang w:val="ru-RU"/>
        </w:rPr>
        <w:t>4:04 – Для этого столько земли подняли наверх и при этом относительно очень маленькая площадь воды и это не выглядит гармонично. Она не вписывается в этот участок. Я бы это изменил. И вот это убрать тоже. Чтобы она постепенно ... (</w:t>
      </w:r>
      <w:r>
        <w:rPr>
          <w:i/>
          <w:lang w:val="ru-RU"/>
        </w:rPr>
        <w:t xml:space="preserve">непонятно) </w:t>
      </w:r>
      <w:r>
        <w:rPr>
          <w:lang w:val="ru-RU"/>
        </w:rPr>
        <w:t>отвенелировать?? Снять топографию местности.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4:57 – Т.е. что бы она плавно опускалась. Как я уже сказал, нужно развить концепт всего проекта. Сначала я бы нарисовал всё это на плане. Перенёс бы это в природу. И все ценные уастки, памятники природы, такие как камни, старые деревья, защитить и не трогать. (</w:t>
      </w:r>
      <w:r>
        <w:rPr>
          <w:i/>
          <w:lang w:val="ru-RU"/>
        </w:rPr>
        <w:t xml:space="preserve"> по жестам Зеппа можно понять, что извилистость озера должна как раз зависить от этих памятниках природы)</w:t>
      </w:r>
    </w:p>
    <w:p>
      <w:pPr>
        <w:pStyle w:val="Normal"/>
        <w:rPr>
          <w:lang w:val="ru-RU"/>
        </w:rPr>
      </w:pPr>
      <w:r>
        <w:rPr>
          <w:lang w:val="ru-RU"/>
        </w:rPr>
        <w:t>5:45 – Я всю остальную площадь земли, все низины и овраги использовать для накопления воды. У вас будет минимум затрат и намного больше успеха. Благодаря этому востановится водный баланс почвы.</w:t>
      </w:r>
    </w:p>
    <w:p>
      <w:pPr>
        <w:pStyle w:val="Normal"/>
        <w:rPr>
          <w:lang w:val="ru-RU"/>
        </w:rPr>
      </w:pPr>
      <w:r>
        <w:rPr>
          <w:lang w:val="ru-RU"/>
        </w:rPr>
        <w:t>6:20 – Над водной поверхностью будет возникать туман и засчёт капилярнного воздействия вода будет проникать не только сверху, как облака, но и снизу через землю . Восстановится капилярнная система почвы, благодаря которой смогут востановиться дервья. Это же очень много работы здесь. Посмотрите сюда, это же столько земли насыпали.</w:t>
      </w:r>
    </w:p>
    <w:p>
      <w:pPr>
        <w:pStyle w:val="Normal"/>
        <w:rPr/>
      </w:pPr>
      <w:r>
        <w:rPr>
          <w:lang w:val="ru-RU"/>
        </w:rPr>
        <w:t>7:02 – Посмотрите, это же песчанная почва. Если у вас здесь земля вот такая, вы огородили все деревья такой землёй. Они очень мало будут получать воды через такую большую длинную плотину.</w:t>
      </w:r>
    </w:p>
    <w:p>
      <w:pPr>
        <w:pStyle w:val="Normal"/>
        <w:rPr>
          <w:lang w:val="ru-RU"/>
        </w:rPr>
      </w:pPr>
      <w:r>
        <w:rPr>
          <w:lang w:val="ru-RU"/>
        </w:rPr>
        <w:t>7:35 – Был вопрос: Это же будет очень узкий участок? Ответ: Не узкий. Ты должен использовать эту всю  ширину. Ширину, которую тебе предлагает природа. Где узко, пусть будет узко. Я не буду заставлять природу что либо изменять. Она сама изменит, если над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8:12 – И таким образом у меня будет задействованно очень много площади. Будет эстетично. Будет не только красиво, будет очень эффективно. </w:t>
      </w:r>
    </w:p>
    <w:p>
      <w:pPr>
        <w:pStyle w:val="Normal"/>
        <w:rPr>
          <w:lang w:val="ru-RU"/>
        </w:rPr>
      </w:pPr>
      <w:r>
        <w:rPr>
          <w:lang w:val="ru-RU"/>
        </w:rPr>
        <w:t>8:30 – Поехали</w:t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>(</w:t>
      </w:r>
      <w:r>
        <w:rPr>
          <w:i/>
          <w:lang w:val="ru-RU"/>
        </w:rPr>
        <w:t>землю видимо завозили для первоначального плана постройки линии озёр)</w:t>
      </w:r>
    </w:p>
    <w:p>
      <w:pPr>
        <w:pStyle w:val="Normal"/>
        <w:spacing w:before="0" w:after="200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54:00Z</dcterms:created>
  <dc:creator>Anton Korotkin</dc:creator>
  <dc:description/>
  <dc:language>en-US</dc:language>
  <cp:lastModifiedBy>Anton Korotkin</cp:lastModifiedBy>
  <dcterms:modified xsi:type="dcterms:W3CDTF">2010-04-16T21:13:00Z</dcterms:modified>
  <cp:revision>2</cp:revision>
  <dc:subject/>
  <dc:title/>
</cp:coreProperties>
</file>