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0:00 – 20 лет не пахали землю, поэтому возник гумусный слой. Маленькие очень оливки у них очень тонкая кожура. (рассматривают оливковое дерево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0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0 – 1:05 – рассматривают дерево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03:00Z</dcterms:created>
  <dc:creator>Edouard</dc:creator>
  <dc:description/>
  <dc:language>en-US</dc:language>
  <cp:lastModifiedBy>Edouard</cp:lastModifiedBy>
  <dcterms:modified xsi:type="dcterms:W3CDTF">2010-04-16T00:09:00Z</dcterms:modified>
  <cp:revision>2</cp:revision>
  <dc:subject/>
  <dc:title/>
</cp:coreProperties>
</file>