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u-RU"/>
        </w:rPr>
      </w:pPr>
      <w:r>
        <w:rPr>
          <w:b/>
          <w:lang w:val="ru-RU"/>
        </w:rPr>
        <w:t>Зепп даёт советы по работе с землёй, говорит об отношении к земли.</w:t>
      </w:r>
    </w:p>
    <w:p>
      <w:pPr>
        <w:pStyle w:val="Normal"/>
        <w:rPr>
          <w:i/>
          <w:i/>
          <w:lang w:val="ru-RU"/>
        </w:rPr>
      </w:pPr>
      <w:r>
        <w:rPr>
          <w:i/>
          <w:lang w:val="ru-RU"/>
        </w:rPr>
        <w:t>Зепп в рассказе опирается на землю, с которой уже было проведенна работа.</w:t>
      </w:r>
    </w:p>
    <w:p>
      <w:pPr>
        <w:pStyle w:val="Normal"/>
        <w:rPr>
          <w:i/>
          <w:i/>
          <w:lang w:val="ru-RU"/>
        </w:rPr>
      </w:pPr>
      <w:r>
        <w:rPr>
          <w:i/>
          <w:lang w:val="ru-RU"/>
        </w:rPr>
        <w:t>Парень делает введение.</w:t>
      </w:r>
    </w:p>
    <w:p>
      <w:pPr>
        <w:pStyle w:val="Normal"/>
        <w:rPr>
          <w:lang w:val="ru-RU"/>
        </w:rPr>
      </w:pPr>
      <w:r>
        <w:rPr>
          <w:lang w:val="ru-RU"/>
        </w:rPr>
        <w:t>0:00 – Я пришёл сюда показать вам, что изначально ... (</w:t>
      </w:r>
      <w:r>
        <w:rPr>
          <w:i/>
          <w:lang w:val="ru-RU"/>
        </w:rPr>
        <w:t xml:space="preserve">где – непонятно) </w:t>
      </w:r>
      <w:r>
        <w:rPr>
          <w:lang w:val="ru-RU"/>
        </w:rPr>
        <w:t>... было больше разнообразия. И (</w:t>
      </w:r>
      <w:r>
        <w:rPr>
          <w:i/>
          <w:lang w:val="ru-RU"/>
        </w:rPr>
        <w:t>показывает</w:t>
      </w:r>
      <w:r>
        <w:rPr>
          <w:lang w:val="ru-RU"/>
        </w:rPr>
        <w:t>) такие деревья существовали и такие кустарники и лианы в зоне камней, где люди не касались этой зоны, 10 или 20 различных видов растений в каждой зоне вокруг камня.</w:t>
      </w:r>
    </w:p>
    <w:p>
      <w:pPr>
        <w:pStyle w:val="Normal"/>
        <w:rPr>
          <w:i/>
          <w:i/>
          <w:lang w:val="ru-RU"/>
        </w:rPr>
      </w:pPr>
      <w:r>
        <w:rPr>
          <w:i/>
          <w:lang w:val="ru-RU"/>
        </w:rPr>
        <w:t>Парень похлопал Зеппа по плечу. Смех ...</w:t>
      </w:r>
    </w:p>
    <w:p>
      <w:pPr>
        <w:pStyle w:val="Normal"/>
        <w:rPr>
          <w:b/>
          <w:b/>
          <w:lang w:val="ru-RU"/>
        </w:rPr>
      </w:pPr>
      <w:r>
        <w:rPr>
          <w:b/>
          <w:lang w:val="ru-RU"/>
        </w:rPr>
        <w:t>Зепп:</w:t>
      </w:r>
    </w:p>
    <w:p>
      <w:pPr>
        <w:pStyle w:val="Normal"/>
        <w:rPr/>
      </w:pPr>
      <w:r>
        <w:rPr>
          <w:lang w:val="ru-RU"/>
        </w:rPr>
        <w:t>1:00 – Потому что здесь семинар, я не хочу тебя критиковать. Не принимай это лично. Я уже так много видел, но так как это семинар, я хочу немножко рассказать, потому что за целый день очень много насобиралось. Здесь памятники культуры, которые мы здесь видим. Их нельзя продавать. Это можно использовать для обучения людей в маленьких частях.</w:t>
      </w:r>
    </w:p>
    <w:p>
      <w:pPr>
        <w:pStyle w:val="Normal"/>
        <w:rPr>
          <w:lang w:val="ru-RU"/>
        </w:rPr>
      </w:pPr>
      <w:r>
        <w:rPr>
          <w:lang w:val="ru-RU"/>
        </w:rPr>
        <w:t>2:25 – Раньше использовали эту землю очень интенсивно, и к сожалению на сегодняшний день очень много участков мы испортили. Здесь изменили очень много машинами. Было время когда была война и когда нам нужна была еда и очень интесивно использовали землю везде.</w:t>
      </w:r>
    </w:p>
    <w:p>
      <w:pPr>
        <w:pStyle w:val="Normal"/>
        <w:rPr/>
      </w:pPr>
      <w:r>
        <w:rPr>
          <w:lang w:val="ru-RU"/>
        </w:rPr>
        <w:t>3:18 – Настоящую цену памятников природы не осознали до конца. Нужно смотреть далеко вперёд и это время давно назрело, чтоб мы обращали внимание на памятники природы. Когда люди начинают использовать технику и удобрения, это приводит к большим проблемам.</w:t>
      </w:r>
    </w:p>
    <w:p>
      <w:pPr>
        <w:pStyle w:val="Normal"/>
        <w:rPr/>
      </w:pPr>
      <w:r>
        <w:rPr>
          <w:lang w:val="ru-RU"/>
        </w:rPr>
        <w:t xml:space="preserve">4:00 – Если вы здесь посмотрите площади, которые можно использовать для производства любых продукций. Даже здесь можно использовать в больших размерах. Надо было задуматься немножко раньше, 60-70 лет назад. Осмотрите здесь эту площадь здесь вокруг. Самое большое богатство – это вода. </w:t>
      </w:r>
    </w:p>
    <w:p>
      <w:pPr>
        <w:pStyle w:val="Normal"/>
        <w:rPr>
          <w:lang w:val="ru-RU"/>
        </w:rPr>
      </w:pPr>
      <w:r>
        <w:rPr>
          <w:lang w:val="ru-RU"/>
        </w:rPr>
        <w:t>4:44 – На воду вообще перестали обращать внимание. Только обращали внимание на состав почвы. Но здесь в почве самый большой капитал – это вода, а не земля. Сначала идёт вода, потом земля. Только таким образом земля и почва будут работать на меня.</w:t>
      </w:r>
    </w:p>
    <w:p>
      <w:pPr>
        <w:pStyle w:val="Normal"/>
        <w:rPr>
          <w:lang w:val="ru-RU"/>
        </w:rPr>
      </w:pPr>
      <w:r>
        <w:rPr>
          <w:lang w:val="ru-RU"/>
        </w:rPr>
        <w:t>5:11 – Представьте себе, идёт дождь. Куда идёт вся вода? А вся вода уходит, а летом здесь незелёное поле, а здесь всё коричневое. Всё выгоревшее. Потому что она очень быстро высыхает и таким образом все растения высыхают. Они обедняются. Я тем самым теряю способность накопления воды. Потому что корневая система очень маленькая и тем самым увеличивается нагрузка на деревья, которые вокруг нас стоят. И даже здесь видно последствия того, что лес начинает потихонечку отмирать.</w:t>
      </w:r>
    </w:p>
    <w:p>
      <w:pPr>
        <w:pStyle w:val="Normal"/>
        <w:rPr>
          <w:lang w:val="ru-RU"/>
        </w:rPr>
      </w:pPr>
      <w:r>
        <w:rPr>
          <w:lang w:val="ru-RU"/>
        </w:rPr>
        <w:t>6:16 – Использование земли становится всё сильнее. Симбиоз потерялся, разорвался, потому что почва всё время обедняется. А дерево показывает нам это. Дерево кричит о помощи и мы тогда видим, потому что на кроне у него тогда становиться мало листочков. Видно даже веточки, которые отмирают.</w:t>
      </w:r>
    </w:p>
    <w:p>
      <w:pPr>
        <w:pStyle w:val="Normal"/>
        <w:rPr/>
      </w:pPr>
      <w:r>
        <w:rPr>
          <w:lang w:val="ru-RU"/>
        </w:rPr>
        <w:t xml:space="preserve">7:00 – Дерево тогда пробует спасти то, что оно может спасти. Оно пытается спастись и оно сверху начинает высыхать. И оно начинает в дальнешем всё ближе к стволу искать ростки. Ветки отмирают со стороны и ствол оголяется. И очень большое интенсивное излучение солнца попадает на ствол. </w:t>
      </w:r>
    </w:p>
    <w:p>
      <w:pPr>
        <w:pStyle w:val="Normal"/>
        <w:rPr>
          <w:lang w:val="ru-RU"/>
        </w:rPr>
      </w:pPr>
      <w:r>
        <w:rPr>
          <w:lang w:val="ru-RU"/>
        </w:rPr>
        <w:t xml:space="preserve">7:50 –Здесь это не так плохо, но я знаю регионы, где намного ситуация хуже. И материнская функция растений, деревьев теряется. И дерево пробует, когда оно заболевает и видит проблему, оно по возможности пытается спасти себя тем, что скидывает прозиводит как можно больше семян. Природа пытается спасти себя. Что бы использовть то время, пока оно живет, оно сбрасывает с себя эти семена. </w:t>
      </w:r>
    </w:p>
    <w:p>
      <w:pPr>
        <w:pStyle w:val="Normal"/>
        <w:spacing w:before="240" w:after="200"/>
        <w:rPr/>
      </w:pPr>
      <w:r>
        <w:rPr>
          <w:lang w:val="ru-RU"/>
        </w:rPr>
        <w:t>8: 45 – И защитить те ростки, которые могут вырасти возле этого дерева. Нужно всё это видеть. Но мы это не видем. Почему нет? Очень много баранов вокруг дерева. Они это вытаптывают. Потому что маленькие росточки, которые выходят из камней, они объедаются баранами.</w:t>
      </w:r>
    </w:p>
    <w:p>
      <w:pPr>
        <w:pStyle w:val="Normal"/>
        <w:spacing w:before="240" w:after="200"/>
        <w:rPr/>
      </w:pPr>
      <w:r>
        <w:rPr>
          <w:lang w:val="ru-RU"/>
        </w:rPr>
        <w:t>9:32 – Дикие животные и домашние животные, им все равно. Они едят прежде всего то, что им больше все нравится. И таким образом выбирают самые лучшие травы, самые лучшие растения из этой почвы, которые нужны почве. И они выедают всё, тем самым обедняют почву.</w:t>
      </w:r>
    </w:p>
    <w:p>
      <w:pPr>
        <w:pStyle w:val="Normal"/>
        <w:spacing w:before="240" w:after="200"/>
        <w:rPr/>
      </w:pPr>
      <w:r>
        <w:rPr>
          <w:lang w:val="ru-RU"/>
        </w:rPr>
        <w:t xml:space="preserve">10:06 – Последние поколения, мы совершили ошибки. И за один день это невозможно переставить. Только надо всего лишь достичь того, чтоб мы достигали меньше ошибок, чем раньше. </w:t>
      </w:r>
    </w:p>
    <w:p>
      <w:pPr>
        <w:pStyle w:val="Normal"/>
        <w:spacing w:before="240" w:after="200"/>
        <w:rPr/>
      </w:pPr>
      <w:r>
        <w:rPr>
          <w:lang w:val="ru-RU"/>
        </w:rPr>
        <w:t>10:33 – Для этого необходимо сделать большой шаг, а не топтаться наместе. Это просто мечта – такой участок как здесь. Это великолепный участок. Его можно великолепно изпользовать. Ведение сельского хозяйста- это немножко другая тема. Я бы его полностью изменил ведение сельского хозяйства. И нужно понять какие ошибки сделали наши предки, чтобы  мы перестали их большще совершать.</w:t>
      </w:r>
    </w:p>
    <w:p>
      <w:pPr>
        <w:pStyle w:val="Normal"/>
        <w:spacing w:before="240" w:after="200"/>
        <w:rPr>
          <w:lang w:val="ru-RU"/>
        </w:rPr>
      </w:pPr>
      <w:r>
        <w:rPr>
          <w:lang w:val="ru-RU"/>
        </w:rPr>
        <w:t xml:space="preserve">11:25 – На тех территориях, где мало проходит дождя, нужно использовать осадки для того чтобы собрать эту воду и использовать низины, овраги, любую возможность для того чтобы собрать воду, а ни в коем случая не перепахивать землю. </w:t>
      </w:r>
    </w:p>
    <w:p>
      <w:pPr>
        <w:pStyle w:val="Normal"/>
        <w:spacing w:before="240" w:after="200"/>
        <w:rPr/>
      </w:pPr>
      <w:r>
        <w:rPr>
          <w:lang w:val="ru-RU"/>
        </w:rPr>
        <w:t>12:00 – И не делать почву таким образом, что бы машины могли здесь сверху ездить. Нужно составить план по высотам, по уровням. Топографию сделать. Таким образом и связать весь ладншафт, воду, землю, много пород друг с другом на этом участке.</w:t>
      </w:r>
    </w:p>
    <w:p>
      <w:pPr>
        <w:pStyle w:val="Normal"/>
        <w:spacing w:before="240" w:after="200"/>
        <w:rPr/>
      </w:pPr>
      <w:r>
        <w:rPr>
          <w:lang w:val="ru-RU"/>
        </w:rPr>
        <w:t>12:50 – Капитал – это дервья, а не участок. Обязательно нужно совместное использование воды и земли. Обязательно чтоб это были извилистые формы а не прямые. Под прямым углом вырытые пруды и озера. То что вы здесь имеете – это богатство.</w:t>
      </w:r>
    </w:p>
    <w:p>
      <w:pPr>
        <w:pStyle w:val="Normal"/>
        <w:spacing w:before="240" w:after="200"/>
        <w:rPr/>
      </w:pPr>
      <w:r>
        <w:rPr>
          <w:lang w:val="ru-RU"/>
        </w:rPr>
        <w:t>13:25 – Этот водяной ландшафт. Связанные с использованием земли, с применением растений, которые стоят под угрозой вымирания, с ведением животноводством и сегодня в них глоболизация, не делать конкуренцию соседям, а искать ниши, которые свободны.</w:t>
      </w:r>
    </w:p>
    <w:p>
      <w:pPr>
        <w:pStyle w:val="Normal"/>
        <w:spacing w:before="240" w:after="200"/>
        <w:rPr/>
      </w:pPr>
      <w:r>
        <w:rPr>
          <w:lang w:val="ru-RU"/>
        </w:rPr>
        <w:t xml:space="preserve">14:14 – Если мы смотрим большие хозяйства в Америке. Транспортировка играет маленькую роль при этом, то тогда можно даже экспортиторвать свою продукцию. Нужно всё посчитать. </w:t>
      </w:r>
    </w:p>
    <w:p>
      <w:pPr>
        <w:pStyle w:val="Normal"/>
        <w:spacing w:before="240" w:after="200"/>
        <w:rPr>
          <w:lang w:val="ru-RU"/>
        </w:rPr>
      </w:pPr>
      <w:r>
        <w:rPr>
          <w:lang w:val="ru-RU"/>
        </w:rPr>
        <w:t xml:space="preserve">14:53 – Если ты осознаешь эту ситуацию, понимаешь её, ты представляешь, что было 20 лет тому назад, как развивалось все последние 20 лет, тогда ты можешь и представить, как все будет развиваться ситуация на 10-20 лет вперёд. Но можно таким же образом и использовать время эти 10- 20 лет вперёд на себя. Я как хозяин. Есть много возможностей. Не надо бороться, не надо друг против друга воевать. А что мы делали последние 20-30 лет? </w:t>
      </w:r>
    </w:p>
    <w:p>
      <w:pPr>
        <w:pStyle w:val="Normal"/>
        <w:spacing w:before="240" w:after="200"/>
        <w:rPr/>
      </w:pPr>
      <w:r>
        <w:rPr>
          <w:lang w:val="ru-RU"/>
        </w:rPr>
        <w:t xml:space="preserve">15:40 – Вы посмотрите что вокруг твориться, что твориться по всему миру? Тогда мы будем знать, что произойдёт в следующие 20-30 лет. Получается что эти деревья все больше и больше подвергаются давлению. Вода это самое первое, на что нужно обращать внимание. И на такой земле открываются естественные природные ландшафты, естественный рай, который будет вне конкуренции на большой территории, в больших масшатабах. </w:t>
      </w:r>
    </w:p>
    <w:p>
      <w:pPr>
        <w:pStyle w:val="Normal"/>
        <w:spacing w:before="240" w:after="200"/>
        <w:rPr/>
      </w:pPr>
      <w:r>
        <w:rPr>
          <w:lang w:val="ru-RU"/>
        </w:rPr>
        <w:t>16:30 – Представьте оливковое дерево, которому 2 тысячи лет. Я нигде такого не видел. Это капитал. Не участок. И вода, которую вы спускаете в долину. И таким образом всё может востанавливаться. Тогда смогут развиваться флора и фауна. Тогда мне не надо заниматься интенсивным прозиводством, потому что интенсивное производство тогда необходимо, когда идет все время война. Нужно работать совместно с природой.</w:t>
      </w:r>
    </w:p>
    <w:p>
      <w:pPr>
        <w:pStyle w:val="Normal"/>
        <w:spacing w:before="240" w:after="200"/>
        <w:rPr/>
      </w:pPr>
      <w:r>
        <w:rPr>
          <w:lang w:val="ru-RU"/>
        </w:rPr>
        <w:t xml:space="preserve">17:21 – И сейчас это необходимо, как никогда. Самое ужасное то, что мы оторваны от природы. И это происходит везде, по всему миру. Потому что самые простые процессы ..., мы теряем взаимосвязи друг с другом. Все становятся зависимыми. Людей начинают использовать и только пару людей становятся богатыми на этом. Как мы можем вернуться назад к истокам? Назад к природе. К кооперации совместно в природой. </w:t>
      </w:r>
    </w:p>
    <w:p>
      <w:pPr>
        <w:pStyle w:val="Normal"/>
        <w:spacing w:before="240" w:after="200"/>
        <w:rPr>
          <w:lang w:val="ru-RU"/>
        </w:rPr>
      </w:pPr>
      <w:r>
        <w:rPr>
          <w:lang w:val="ru-RU"/>
        </w:rPr>
        <w:t xml:space="preserve">18:17 – И сразу большим шагом вперёд. Здесь так много работы. Но не работать производством мяса или с животными, а работать с землей. Мы должны восстановить то, что поколения до нас разрушили. И как можно быстрее это сделать. </w:t>
      </w:r>
    </w:p>
    <w:p>
      <w:pPr>
        <w:pStyle w:val="Normal"/>
        <w:spacing w:before="240" w:after="200"/>
        <w:rPr/>
      </w:pPr>
      <w:r>
        <w:rPr>
          <w:lang w:val="ru-RU"/>
        </w:rPr>
        <w:t>18:46 – Та работа, которую вы делаете сейчас, она приносит всё больше затрат, забирает у вас силы, энергию и приносит всё меньше дохода. Иметь такую землю – это просто подарок судьбы, это божий подарок. Я только должен всё правильно использовать. Это только коратко о том что я видел. Спасибо.</w:t>
      </w:r>
    </w:p>
    <w:p>
      <w:pPr>
        <w:pStyle w:val="Normal"/>
        <w:spacing w:before="240" w:after="200"/>
        <w:rPr>
          <w:lang w:val="ru-RU"/>
        </w:rPr>
      </w:pPr>
      <w:r>
        <w:rPr>
          <w:lang w:val="ru-RU"/>
        </w:rPr>
      </w:r>
    </w:p>
    <w:p>
      <w:pPr>
        <w:pStyle w:val="Normal"/>
        <w:spacing w:before="240" w:after="200"/>
        <w:rPr>
          <w:lang w:val="ru-RU"/>
        </w:rPr>
      </w:pPr>
      <w:r>
        <w:rPr>
          <w:lang w:val="ru-RU"/>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21:16:00Z</dcterms:created>
  <dc:creator>Anton Korotkin</dc:creator>
  <dc:description/>
  <dc:language>en-US</dc:language>
  <cp:lastModifiedBy>Anton Korotkin</cp:lastModifiedBy>
  <dcterms:modified xsi:type="dcterms:W3CDTF">2010-04-16T22:53:00Z</dcterms:modified>
  <cp:revision>1</cp:revision>
  <dc:subject/>
  <dc:title/>
</cp:coreProperties>
</file>