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На ферме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0:00 – это южная граница фермы. Вы можете видеть замок и деревню. Нет таких площадей больше в Португалии. 7000 жителей – численность деревни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0:55 – следующая деревня Эвора – 30 км. от сюда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1:18 – там маленькая деревня, там деревня 800 жителей, 50 км от сюда – 1000 жителей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1:45 – это 100 км от Лиссабона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2:00 – важно знать, что 50 лет назад у нас была такая система в одной трети Португалии. Если вы внимательно посмотрите, вы увидете, что больше чем 50 лет у нас не было таких молодых деревьев. Вожно видеть только старые деревья и очень молодые, и нет периода в течении которого росли деревья. Средних деревьев нет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2:50 – мы проехали через зону Монтаду, где очень много животных. Вы видели следы свиней, видели коров и много грибов. Мы не перемещаем почву в этих зонах. Мы сажаем в основном клевер. Мы пойдем и посмотрим эти оливковые деревья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4:05 – они ни как не могут разобрать, что это за растения. Не понятная трава. Никто не знает, что это за трава. Нашли неизвестное растение. (Смеются) 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4:30 – это на португальском «жеранья». Вы видете дерево, которому более 2000 лет. Мы прогуляемся немного, чтобы представлять комплекс Монтаду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3:42:00Z</dcterms:created>
  <dc:creator>Edouard</dc:creator>
  <dc:description/>
  <dc:language>en-US</dc:language>
  <cp:lastModifiedBy>Edouard</cp:lastModifiedBy>
  <dcterms:modified xsi:type="dcterms:W3CDTF">2010-04-16T00:02:00Z</dcterms:modified>
  <cp:revision>1</cp:revision>
  <dc:subject/>
  <dc:title/>
</cp:coreProperties>
</file>