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– 0:22 – Показаны 2 пруда, уровень воды первого, выше второго. Между прудами можно пройти по узкомы проходу, возможно сделанному из глин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38:00Z</dcterms:created>
  <dc:creator>Anton Korotkin</dc:creator>
  <dc:description/>
  <dc:language>en-US</dc:language>
  <cp:lastModifiedBy>Anton Korotkin</cp:lastModifiedBy>
  <dcterms:modified xsi:type="dcterms:W3CDTF">2010-04-16T10:44:00Z</dcterms:modified>
  <cp:revision>1</cp:revision>
  <dc:subject/>
  <dc:title/>
</cp:coreProperties>
</file>