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:00  – На самом деле эти пруды являются системой водоочистки. Вода из септика попадает в первый пруд, потом во воторой, потом в третий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:16  – Здесь сидят водные растения, но может быть основной ошибкой ялвяется то, что берега и дно забетоннированны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:27 – В пруду живёт рыба. Как только рыба сдохнет – это значит, что вода недостаточно очищенн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8:00Z</dcterms:created>
  <dc:creator>Anton Korotkin</dc:creator>
  <dc:description/>
  <dc:language>en-US</dc:language>
  <cp:lastModifiedBy>Anton Korotkin</cp:lastModifiedBy>
  <dcterms:modified xsi:type="dcterms:W3CDTF">2010-04-16T10:36:00Z</dcterms:modified>
  <cp:revision>1</cp:revision>
  <dc:subject/>
  <dc:title/>
</cp:coreProperties>
</file>